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val="en-US" w:eastAsia="pl-PL"/>
        </w:rPr>
      </w:pPr>
      <w:r>
        <w:rPr>
          <w:rFonts w:eastAsia="Times New Roman"/>
          <w:lang w:eastAsia="pl-PL"/>
        </w:rPr>
        <w:t>dr n. wet. spec. MICHAŁ WĄSOWICZ ukończył studia na Wydziale Medycyny Weterynaryjnej SGGW w Warszawie w 2006r. W 2010r. uzyskał tytuł specjalisty epizootiologii i administracji. W 2014r. obronił pracę doktorską poświęconą chorobom jamy nosowej i zatok nosowych u kotów. Na co dzień zajmuje się szeroko pojętą wiedzą z zakresu stomatologii weterynaryjnej psów, kotów, królików i gryzoni. Wielką pasją jest stomatologia weterynaryjna oraz anatomia kliniczna zwierząt. Uczestnik wielu kongresów i warsztatów międzynarodowych organizowanych przez European Veterinary Dental College (EVDC), European School for Advanced Veterinary Studies (ESAVS), Polskie Stowarzyszenie Lekarzy Weterynarii Małych Zwierząt (PSLWMZ). Autor licznych doniesień naukowych i artykułów z zakresu stomatologii weterynaryjnej i anatomii klinicznej. Od 2006r. jest nauczycielem akademickim na Wydziale Medycyny Weterynaryjnej Szkoły Głównej Gospodarstwa Wiejskiego w Warszawie. </w:t>
      </w:r>
      <w:r>
        <w:rPr>
          <w:rFonts w:eastAsia="Times New Roman"/>
          <w:lang w:val="en-US" w:eastAsia="pl-PL"/>
        </w:rPr>
        <w:t>Od 2010r. jest członkiem European Veterinary Dental Society (EVDS) oraz European Association of Veterinary Anatomists (EAVA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pl-PL"/>
        </w:rPr>
        <w:t> 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bserwuj dr Michała Wąsowicza na: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hyperlink r:id="rId2" w:tgtFrame="_blank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pl-PL"/>
          </w:rPr>
          <w:t>www.drwasowicz.pl</w:t>
        </w:r>
      </w:hyperlink>
    </w:p>
    <w:p>
      <w:pPr>
        <w:pStyle w:val="Normal"/>
        <w:spacing w:lineRule="auto" w:line="240" w:before="280" w:after="0"/>
        <w:jc w:val="both"/>
        <w:rPr/>
      </w:pPr>
      <w:hyperlink r:id="rId3" w:tgtFrame="_blank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pl-PL"/>
          </w:rPr>
          <w:t>www.drwasowicz.com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br/>
        <w:t>INSTAGRAM: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@dr_michal_wasowicz 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hyperlink r:id="rId4" w:tgtFrame="_blank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pl-PL"/>
          </w:rPr>
          <w:t>http://instagram.com/dr_michal_wasowicz/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FACEBOOK FANPAGE: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r Michał Wąsowicz-weterynarz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hyperlink r:id="rId5" w:tgtFrame="_blank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pl-PL"/>
          </w:rPr>
          <w:t>https://www.facebook.com/drmichalwasowicz/</w:t>
        </w:r>
      </w:hyperlink>
    </w:p>
    <w:p>
      <w:pPr>
        <w:pStyle w:val="Normal"/>
        <w:spacing w:lineRule="auto" w:line="240" w:before="28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NAPCHAT: dr_wasowicz 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Times New Roman" w:hAnsi="Times New Roman" w:eastAsia="Times New Roman" w:cs="Times New Roman"/>
      <w:b/>
      <w:bCs/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Times New Roman" w:hAnsi="Times New Roman" w:eastAsia="Times New Roman" w:cs="Times New Roman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eastAsia="Times New Roman" w:cs="Times New Roman"/>
      <w:b/>
      <w:bCs/>
      <w:sz w:val="24"/>
      <w:szCs w:val="26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Times New Roman" w:hAnsi="Times New Roman" w:eastAsia="Times New Roman" w:cs="Times New Roman"/>
      <w:b/>
      <w:bCs/>
      <w:kern w:val="2"/>
      <w:sz w:val="24"/>
      <w:szCs w:val="32"/>
    </w:rPr>
  </w:style>
  <w:style w:type="character" w:styleId="Nagwek2Znak">
    <w:name w:val="Nagłówek 2 Znak"/>
    <w:basedOn w:val="Domylnaczcionkaakapitu"/>
    <w:qFormat/>
    <w:rPr>
      <w:rFonts w:ascii="Times New Roman" w:hAnsi="Times New Roman" w:eastAsia="Times New Roman" w:cs="Times New Roman"/>
      <w:b/>
      <w:bCs/>
      <w:iCs/>
      <w:sz w:val="24"/>
      <w:szCs w:val="28"/>
    </w:rPr>
  </w:style>
  <w:style w:type="character" w:styleId="Nagwek3Znak">
    <w:name w:val="Nagłówek 3 Znak"/>
    <w:basedOn w:val="Domylnaczcionkaakapitu"/>
    <w:qFormat/>
    <w:rPr>
      <w:rFonts w:ascii="Times New Roman" w:hAnsi="Times New Roman" w:eastAsia="Times New Roman" w:cs="Times New Roman"/>
      <w:b/>
      <w:bCs/>
      <w:sz w:val="24"/>
      <w:szCs w:val="2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rwasowicz.pl/" TargetMode="External"/><Relationship Id="rId3" Type="http://schemas.openxmlformats.org/officeDocument/2006/relationships/hyperlink" Target="http://www.drwasowicz.com/" TargetMode="External"/><Relationship Id="rId4" Type="http://schemas.openxmlformats.org/officeDocument/2006/relationships/hyperlink" Target="http://instagram.com/dr_michal_wasowicz/" TargetMode="External"/><Relationship Id="rId5" Type="http://schemas.openxmlformats.org/officeDocument/2006/relationships/hyperlink" Target="https://www.facebook.com/drmichalwasowicz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00:13:00Z</dcterms:created>
  <dc:creator>Michał</dc:creator>
  <dc:description/>
  <dc:language>en-US</dc:language>
  <cp:lastModifiedBy>Michał</cp:lastModifiedBy>
  <dcterms:modified xsi:type="dcterms:W3CDTF">2016-01-21T00:15:00Z</dcterms:modified>
  <cp:revision>1</cp:revision>
  <dc:subject/>
  <dc:title/>
</cp:coreProperties>
</file>